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éxico, D.F. a  21 de diciembre del 201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. IGNACIO ARROYO DELGAD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ESTUDIO PRACTICADO A</w:t>
      </w:r>
      <w:r>
        <w:rPr>
          <w:rFonts w:cs="Calibri" w:ascii="Calibri" w:hAnsi="Calibri"/>
        </w:rPr>
        <w:t xml:space="preserve">:   </w:t>
      </w:r>
      <w:r>
        <w:rPr>
          <w:rFonts w:cs="Calibri" w:ascii="Calibri" w:hAnsi="Calibri"/>
          <w:b/>
          <w:highlight w:val="yellow"/>
        </w:rPr>
        <w:t>PETRA RIVERA GOVE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</w:rPr>
        <w:t>ESTUDIO: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b/>
          <w:highlight w:val="yellow"/>
        </w:rPr>
        <w:t>GAMMAGRAFÍA  ÓSEA REGIONAL DE CUERPO COMPLETO</w:t>
      </w:r>
      <w:r>
        <w:rPr>
          <w:rFonts w:cs="Arial" w:ascii="Calibri" w:hAnsi="Calibri"/>
          <w:bCs/>
          <w:highlight w:val="yellow"/>
        </w:rPr>
        <w:t>.</w:t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TÉCNICA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>Posterior a la administración I.V. de 20 mCi de MDP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 se realiza rastreo corporal tardío en proyecciones anterior y posterior e imágenes estáticas regionales, observándose los siguientes hallazgos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RESULTADO: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Adecuada concentración del radiofármaco por tejido óseo con distribución irregular del mismo  con zonas focalizadas de incremento de la captación del material en:</w:t>
      </w:r>
    </w:p>
    <w:p>
      <w:pPr>
        <w:pStyle w:val="TextBody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HUESOS DE ORBITA DERECHA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HOMBRO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ESTERNOCLAVICULARE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SACROILIACA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RODILLAS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Riñones en situación habitual con adecuada eliminación del material por ambas siluetas renales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  <w:t>CONCLUSIÓN:</w:t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LA ZONA DE HIPERCAPTACION OBSERVADA EN HUESOS DE LA ORBITA DERECHA, PUEDEN CORRESPONDER CON PROCESO TRAUMÁTICO A DESCARTAR, SE RECOMIENDA CORRELACIÓN RADIOLÓG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/>
          <w:sz w:val="22"/>
          <w:szCs w:val="22"/>
          <w:highlight w:val="yellow"/>
        </w:rPr>
        <w:t>PATOLOGÍA OSTEOARTICULAR DEGENERATIVA Y/O INFLAMATORIA EN EL RESTO DE SITIOS MENCIONADOS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tentamente,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 Jesús Pérez Nava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Especialista en medicina nuclear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Ced. Prof. 5240356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sectPr>
      <w:type w:val="continuous"/>
      <w:pgSz w:w="12240" w:h="15840"/>
      <w:pgMar w:left="1701" w:right="1701" w:gutter="0" w:header="0" w:top="1418" w:footer="0" w:bottom="1079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21:10:00Z</dcterms:created>
  <dc:creator>Dr. Pablo P.</dc:creator>
  <dc:description/>
  <cp:keywords/>
  <dc:language>en-US</dc:language>
  <cp:lastModifiedBy>Interpretaciones</cp:lastModifiedBy>
  <cp:lastPrinted>2008-05-26T10:29:00Z</cp:lastPrinted>
  <dcterms:modified xsi:type="dcterms:W3CDTF">2015-12-21T21:10:00Z</dcterms:modified>
  <cp:revision>2</cp:revision>
  <dc:subject/>
  <dc:title>México D</dc:title>
</cp:coreProperties>
</file>