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11 de marzo del 2015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MIGUEL LOYO OVALLE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U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  <w:lang w:val="pt-BR"/>
        </w:rPr>
        <w:t>LUCIA LINARES HUERTAS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Glándula tiroides en situación habitual, con pérdida de su forma, aumentada de tamaño a expensas del lóbulo derecho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Lóbulo tiroideo izquierdo</w:t>
      </w:r>
      <w:r>
        <w:rPr>
          <w:rFonts w:cs="Arial" w:ascii="Calibri" w:hAnsi="Calibri"/>
          <w:sz w:val="24"/>
          <w:szCs w:val="24"/>
        </w:rPr>
        <w:t xml:space="preserve"> en situación habitual, de forma conservada, discretamente aumentado de tamaño, con adecuada captación del radiotrazador y distribución irregular del mismo, sin zonas anormales de hipocaptación o defect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4"/>
          <w:szCs w:val="24"/>
        </w:rPr>
        <w:t xml:space="preserve">Lóbulo tiroideo derecho </w:t>
      </w:r>
      <w:r>
        <w:rPr>
          <w:rFonts w:cs="Arial" w:ascii="Calibri" w:hAnsi="Calibri"/>
          <w:sz w:val="24"/>
          <w:szCs w:val="24"/>
        </w:rPr>
        <w:t xml:space="preserve">en situación habitual, de forma ovoidea, aumentado de tamaño, con discreto incremento de la captación del material, y una distribución heterogénea, sin observarse zonas francas de hipocaptación o defecto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BOCIO SIMPLE DE PREDOMINIO DEL LÓBULO DERECHO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SIN EVIDENCIA DE NÓDULOS TIROIDEOS POR ESTA TÉCNICA DE IMAGEN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46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5-03-11T20:47:00Z</dcterms:modified>
  <cp:revision>3</cp:revision>
  <dc:subject/>
  <dc:title>Toluca, Mex., a 14 de Noviembre de 1995.</dc:title>
</cp:coreProperties>
</file>