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éxico D.F. a 16 de junio del 2014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</w:rPr>
        <w:t>DR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JORGE ALDRE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</w:rPr>
        <w:t>ESTUDIO REALIZADO A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highlight w:val="yellow"/>
        </w:rPr>
        <w:t>SILVIA ROMERO OROPEZ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highlight w:val="yellow"/>
        </w:rPr>
        <w:t>ESTUDIO</w:t>
      </w:r>
      <w:r>
        <w:rPr>
          <w:rFonts w:cs="Calibri" w:ascii="Calibri" w:hAnsi="Calibri"/>
          <w:sz w:val="22"/>
          <w:highlight w:val="yellow"/>
        </w:rPr>
        <w:t xml:space="preserve">: </w:t>
      </w:r>
      <w:r>
        <w:rPr>
          <w:rFonts w:cs="Calibri" w:ascii="Calibri" w:hAnsi="Calibri"/>
          <w:b/>
          <w:sz w:val="22"/>
          <w:highlight w:val="yellow"/>
        </w:rPr>
        <w:t>GAMMAGRAFIA OSEA DE TRES FASES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CNI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terior a la administración de una dosis de MDP marcada con 20 mCi de </w:t>
      </w:r>
      <w:r>
        <w:rPr>
          <w:rFonts w:cs="Calibri" w:ascii="Calibri" w:hAnsi="Calibri"/>
          <w:vertAlign w:val="superscript"/>
        </w:rPr>
        <w:t>99m</w:t>
      </w:r>
      <w:r>
        <w:rPr>
          <w:rFonts w:cs="Calibri" w:ascii="Calibri" w:hAnsi="Calibri"/>
        </w:rPr>
        <w:t>Tc por vía intravenosa se realiza estudio de perfusión sanguínea, estabilización del flujo sanguíneo regional y tardío de recambio óse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SULTADO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ase dinámica a nivel de hombros</w:t>
      </w:r>
      <w:r>
        <w:rPr>
          <w:rFonts w:cs="Calibri" w:ascii="Calibri" w:hAnsi="Calibri"/>
          <w:i/>
        </w:rPr>
        <w:t>;</w:t>
      </w:r>
      <w:r>
        <w:rPr>
          <w:rFonts w:cs="Calibri" w:ascii="Calibri" w:hAnsi="Calibri"/>
        </w:rPr>
        <w:t xml:space="preserve"> se observa adecuada perfusión para ambos hombros y brazos sin zonas de incremento de perfusión, lo cual se corrobora en curvas de actividad contra tiemp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Fase estática Inmediata a nivel de hombros y brazos</w:t>
      </w:r>
      <w:r>
        <w:rPr>
          <w:rFonts w:cs="Calibri" w:ascii="Calibri" w:hAnsi="Calibri"/>
          <w:i/>
        </w:rPr>
        <w:t>;</w:t>
      </w:r>
      <w:r>
        <w:rPr>
          <w:rFonts w:cs="Calibri" w:ascii="Calibri" w:hAnsi="Calibri"/>
        </w:rPr>
        <w:t xml:space="preserve"> se observa captación adecuada y simétrica por tejidos blandos de tórax, hombros y braz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Fase estática tardía a nivel de hombros</w:t>
      </w:r>
      <w:r>
        <w:rPr>
          <w:rFonts w:cs="Calibri" w:ascii="Calibri" w:hAnsi="Calibri"/>
          <w:i/>
        </w:rPr>
        <w:t xml:space="preserve">; </w:t>
      </w:r>
      <w:r>
        <w:rPr>
          <w:rFonts w:cs="Calibri" w:ascii="Calibri" w:hAnsi="Calibri"/>
        </w:rPr>
        <w:t xml:space="preserve">adecuada captación del material, sin zonas anormales de incremento de la captación, discreta deformidad del periostio de ambos brazos, por discreta lobulación de sus bordes, sin zonas de reforzamiento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Rastreo de Cuerpo Completo</w:t>
      </w:r>
      <w:r>
        <w:rPr>
          <w:rFonts w:cs="Calibri" w:ascii="Calibri" w:hAnsi="Calibri"/>
          <w:i/>
          <w:sz w:val="20"/>
        </w:rPr>
        <w:t>;</w:t>
      </w:r>
      <w:r>
        <w:rPr>
          <w:rFonts w:cs="Calibri" w:ascii="Calibri" w:hAnsi="Calibri"/>
          <w:sz w:val="20"/>
        </w:rPr>
        <w:t xml:space="preserve"> se observa adecuada concentración del radiofármaco por tejido óseo, con distribución irregular del mismo, no se observan otras zonas de irregularidad del esqueleto axial o apendicular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e observa incremento de la captación por patología degenerativa a nivel de: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ticulaciones de hombros, esternoclaviculares, sacroiliacas y tobillos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aprecian riñones en situación habitual con adecuada eliminación del radiofármac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SIÓN DIAGNOST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b/>
          <w:highlight w:val="yellow"/>
        </w:rPr>
        <w:t>ESTUDIO CON PATOLOGÍA ARTICULAR INFLAMATORIA Y/O DEGENERATIVA A NIVEL DE SITIOS MENCIONADOS. SIN INCREMENTO ANORMAL DE LA CAPTACIÓN A NIVEL DE AMBOS BRAZOS</w:t>
      </w:r>
      <w:r>
        <w:rPr>
          <w:rFonts w:cs="Calibri" w:ascii="Calibri" w:hAnsi="Calibri"/>
          <w:highlight w:val="yellow"/>
        </w:rPr>
        <w:t>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Pablo Antonio Pichardo Romero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Presidente del consejo mexicano de médicos nucleares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color w:val="000000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Ced. Prof. 5240356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sectPr>
      <w:type w:val="continuous"/>
      <w:pgSz w:w="12240" w:h="15840"/>
      <w:pgMar w:left="1701" w:right="1701" w:gutter="0" w:header="0" w:top="1418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21:24:00Z</dcterms:created>
  <dc:creator>CENTRO DIAGNOSTICO LAS TORRES</dc:creator>
  <dc:description/>
  <cp:keywords/>
  <dc:language>en-US</dc:language>
  <cp:lastModifiedBy>Interpretaciones</cp:lastModifiedBy>
  <cp:lastPrinted>2003-06-07T13:13:00Z</cp:lastPrinted>
  <dcterms:modified xsi:type="dcterms:W3CDTF">2014-06-16T21:24:00Z</dcterms:modified>
  <cp:revision>2</cp:revision>
  <dc:subject/>
  <dc:title>Toluca, Mex., a 14 de Noviembre de 1995.</dc:title>
</cp:coreProperties>
</file>