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19 de octubre del 201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A QUIEN CORRESPOND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r>
        <w:rPr>
          <w:rFonts w:cs="Calibri" w:ascii="Calibri" w:hAnsi="Calibri"/>
          <w:b/>
          <w:highlight w:val="yellow"/>
        </w:rPr>
        <w:t>MARTHA ESTRADA MORALE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Adecuad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BORDE ARTICULAR IZQUIERDO DE L5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Riñones en situación habitual con adecuada eliminación del material por ambas siluetas renales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LA ZONA DE HIPERCAPTACIÓN OBSERVADA A NIVEL DE L5, EN RELACIÓN A IMAGEN DE ENERO DEL 2015 PERMANECE SIN CAMBIOS, LO CUAL APOYA LA SOSPECHA DE PATOLOGÍA DEGENERATIVA, SE RECOMIENDA VIGILANCIA DE LA ZON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SITIOS MENCIONAD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highlight w:val="yellow"/>
        </w:rPr>
        <w:t>SIN EVIDENCIA GAMMAGRAFICA DE METÁSTASIS ÓSEAS, POR ESTE MÉTODO DE ESTUDI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 Jesús Pérez Nava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Ced. Prof. 5240356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36:00Z</dcterms:created>
  <dc:creator>Dr. Pablo P.</dc:creator>
  <dc:description/>
  <cp:keywords/>
  <dc:language>en-US</dc:language>
  <cp:lastModifiedBy>Interpretaciones</cp:lastModifiedBy>
  <cp:lastPrinted>2008-05-26T10:29:00Z</cp:lastPrinted>
  <dcterms:modified xsi:type="dcterms:W3CDTF">2015-10-19T19:36:00Z</dcterms:modified>
  <cp:revision>2</cp:revision>
  <dc:subject/>
  <dc:title>México D</dc:title>
</cp:coreProperties>
</file>