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12 de septiembre del 201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JORGE GARCIA GALLAR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r>
        <w:rPr>
          <w:rFonts w:cs="Calibri" w:ascii="Calibri" w:hAnsi="Calibri"/>
          <w:b/>
          <w:highlight w:val="yellow"/>
        </w:rPr>
        <w:t>JAVIER LUNA JURADO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/>
      </w:pPr>
      <w:r>
        <w:rPr>
          <w:rFonts w:cs="Arial" w:ascii="Calibri" w:hAnsi="Calibri"/>
        </w:rPr>
        <w:t>Adecuad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/>
      </w:pPr>
      <w:r>
        <w:rPr>
          <w:rFonts w:cs="Arial" w:ascii="Calibri" w:hAnsi="Calibri"/>
        </w:rPr>
        <w:t xml:space="preserve">Riñones en situación habitual con pielectasia bilateral de predominio derecho, visualizándose trayecto ureteral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SITIOS MENCIONA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SIN EVIDENCIA GAMMAGRAFICA DE METÁSTASIS ÓSEAS, POR ESTE METODO DE ESTUDI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Pablo Antonio Pichardo Romero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Presidente  del consejo mexicano de médicos nucleares.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Jesús Pérez Nava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Ced. Prof. 5240356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1:59:00Z</dcterms:created>
  <dc:creator>Dr. Pablo P.</dc:creator>
  <dc:description/>
  <cp:keywords/>
  <dc:language>en-US</dc:language>
  <cp:lastModifiedBy>Interpretaciones</cp:lastModifiedBy>
  <cp:lastPrinted>2008-05-26T10:29:00Z</cp:lastPrinted>
  <dcterms:modified xsi:type="dcterms:W3CDTF">2014-09-12T22:01:00Z</dcterms:modified>
  <cp:revision>3</cp:revision>
  <dc:subject/>
  <dc:title>México D</dc:title>
</cp:coreProperties>
</file>